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call this track Popcorn, because I made it from popcorn. Che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the pics at my site. The pod has 4 tracks contained with in it. All the tr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same textures and models to keep the pod size small. I made the Popc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ld using a new complete texture set. Popcorn doesn't use the entire s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you want to use the textures, download the texture2 pod from the MTM Mis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tion at my s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corn Po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Rumble track with a twist. You can popup from the center in any direction.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circle the field from above and drop down on some poor unsuspecting so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corn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ally course in the set. Some easy areas and some tough areas. N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bad tho. ;-) The course leaves the road a couple of times so follow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uter map the first couple runs. There are also several small shortcu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are obvious. The computer trucks will come in a little over 7 minutes. 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shortcuts around 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corn 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ent figure 8 Circuit track with a hairpin turn on one end. It has fai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se lines, but a good run takes a little work. Some of the trees in your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lift your truck slightly if hit centered. But if hit to the side you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ll your tru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corn Ov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imple oval Circuit with a small creek to jump twice. One end has a ban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and the other end has a downhill turn. Good lu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goes to the following folk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tar Bill ------- Tra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eiper --- BinEdit, BinAnimator &amp; PodMate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DMRE  ------- MTM Utili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terkill ------- The fine set of buildings I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all my projects at my websit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members.xoom.com/Gkca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r J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